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</w:rPr>
      </w:pPr>
      <w:r>
        <w:drawing>
          <wp:anchor behindDoc="0" distT="12065" distB="20955" distL="126365" distR="114935" simplePos="0" locked="0" layoutInCell="0" allowOverlap="1" relativeHeight="7">
            <wp:simplePos x="0" y="0"/>
            <wp:positionH relativeFrom="column">
              <wp:posOffset>3415030</wp:posOffset>
            </wp:positionH>
            <wp:positionV relativeFrom="paragraph">
              <wp:align>top</wp:align>
            </wp:positionV>
            <wp:extent cx="2700655" cy="902335"/>
            <wp:effectExtent l="0" t="0" r="0" b="0"/>
            <wp:wrapTight wrapText="bothSides">
              <wp:wrapPolygon edited="0">
                <wp:start x="148" y="0"/>
                <wp:lineTo x="-150" y="7034"/>
                <wp:lineTo x="-150" y="17597"/>
                <wp:lineTo x="148" y="21111"/>
                <wp:lineTo x="21226" y="21111"/>
                <wp:lineTo x="21380" y="21111"/>
                <wp:lineTo x="21532" y="17597"/>
                <wp:lineTo x="21532" y="875"/>
                <wp:lineTo x="21226" y="0"/>
                <wp:lineTo x="1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9685" distL="120650" distR="116840" simplePos="0" locked="0" layoutInCell="0" allowOverlap="1" relativeHeight="8">
            <wp:simplePos x="0" y="0"/>
            <wp:positionH relativeFrom="column">
              <wp:posOffset>198120</wp:posOffset>
            </wp:positionH>
            <wp:positionV relativeFrom="page">
              <wp:posOffset>831850</wp:posOffset>
            </wp:positionV>
            <wp:extent cx="2731135" cy="914400"/>
            <wp:effectExtent l="0" t="0" r="0" b="0"/>
            <wp:wrapTight wrapText="bothSides">
              <wp:wrapPolygon edited="0">
                <wp:start x="149" y="0"/>
                <wp:lineTo x="-149" y="6956"/>
                <wp:lineTo x="-149" y="20872"/>
                <wp:lineTo x="149" y="21312"/>
                <wp:lineTo x="21325" y="21312"/>
                <wp:lineTo x="21476" y="21312"/>
                <wp:lineTo x="21628" y="20872"/>
                <wp:lineTo x="21628" y="863"/>
                <wp:lineTo x="21325" y="0"/>
                <wp:lineTo x="149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азета  «Окна школы»                                     №  12 / Ноябрь   2019                                                           </w:t>
      </w:r>
      <w:r>
        <w:rPr>
          <w:sz w:val="28"/>
          <w:szCs w:val="28"/>
        </w:rPr>
        <w:t xml:space="preserve">Стр. __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__</w:t>
      </w:r>
      <w:r>
        <w:rPr>
          <w:rFonts w:cs="Monotype Corsiva" w:ascii="Monotype Corsiva" w:hAnsi="Monotype Corsiva"/>
          <w:color w:val="7030A0"/>
          <w:sz w:val="72"/>
          <w:szCs w:val="72"/>
        </w:rPr>
        <w:t xml:space="preserve"> </w:t>
      </w:r>
      <w:r>
        <w:rPr>
          <w:rFonts w:cs="Monotype Corsiva" w:ascii="Monotype Corsiva" w:hAnsi="Monotype Corsiva"/>
          <w:color w:val="00B0F0"/>
          <w:sz w:val="72"/>
          <w:szCs w:val="72"/>
        </w:rPr>
        <w:t xml:space="preserve">Рубрика </w:t>
      </w:r>
      <w:r>
        <w:rPr>
          <w:rFonts w:cs="Monotype Corsiva" w:ascii="Monotype Corsiva" w:hAnsi="Monotype Corsiva"/>
          <w:i/>
          <w:sz w:val="72"/>
          <w:szCs w:val="72"/>
        </w:rPr>
        <w:t xml:space="preserve"> </w:t>
      </w:r>
      <w:r>
        <w:rPr>
          <w:b/>
          <w:i/>
          <w:color w:val="C00000"/>
          <w:sz w:val="32"/>
          <w:szCs w:val="32"/>
        </w:rPr>
        <w:t xml:space="preserve">« Есть  такая    профессия…»      </w:t>
      </w:r>
      <w:r>
        <w:rPr>
          <w:sz w:val="28"/>
          <w:szCs w:val="28"/>
        </w:rPr>
        <w:t xml:space="preserve">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фессия - воспитатель.</w:t>
      </w:r>
    </w:p>
    <w:p>
      <w:pPr>
        <w:pStyle w:val="Style14"/>
        <w:ind w:left="354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может быть веселым, озорным и заводным?</w:t>
      </w:r>
    </w:p>
    <w:p>
      <w:pPr>
        <w:pStyle w:val="Style14"/>
        <w:ind w:left="354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ласковым, и добрым, и  смешным?</w:t>
      </w:r>
    </w:p>
    <w:p>
      <w:pPr>
        <w:pStyle w:val="Style14"/>
        <w:ind w:left="354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 детских душ,  сердец  завоеватель?</w:t>
      </w:r>
    </w:p>
    <w:p>
      <w:pPr>
        <w:pStyle w:val="Style14"/>
        <w:ind w:left="354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, верно угадали – это Воспитатель!</w:t>
      </w:r>
    </w:p>
    <w:p>
      <w:pPr>
        <w:pStyle w:val="Style14"/>
        <w:ind w:left="354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свете есть тысячи профессий, все они нужные и интересные.  Есть и такая – Воспитатель.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8115</wp:posOffset>
            </wp:positionH>
            <wp:positionV relativeFrom="paragraph">
              <wp:posOffset>73660</wp:posOffset>
            </wp:positionV>
            <wp:extent cx="2171700" cy="3390900"/>
            <wp:effectExtent l="0" t="0" r="0" b="0"/>
            <wp:wrapTight wrapText="bothSides">
              <wp:wrapPolygon edited="0">
                <wp:start x="-95" y="-60"/>
                <wp:lineTo x="-95" y="21600"/>
                <wp:lineTo x="21695" y="21600"/>
                <wp:lineTo x="21695" y="-60"/>
                <wp:lineTo x="-95" y="-6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909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нас самые теплые воспоминания об одном человеке.  Когда мы  были маленькими  и ходили  в д/сад, по утрам нас  встречала  энергичная, всегда в хорошем настроении – Валентина Григорьевна. 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ж  работы у Валентины  Григорьевны  Росомахи  более  40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ет.    Профессия  у нее - учитель истории.     Она выбрала эту профессию потому, что  ещё в детстве мечтала стать учителем.  Много лет работала педагогом в школе, затем вышла   на пенсию.  А когда пригласили работать в детский сад - стала воспитателем, так как очень любит детей.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-первых,  считает,   что  работать воспитателем   нужно  не потому,   что  обязана этим детям, а потому,  что   хочешь к ним идти.  И нравится эта работа.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-вторых,  нужно любить детей.  Если  же нет, то тебе самому будет неинтересно.  И эта работа,  и время,  которое ты потратила  на учёбу, будет бесполезным. 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лентина Григорьевна сказала,  что у неё много  грамот разных уровней: муниципального  и областного. Большое количество подарков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йчас,  находясь на пенсии, у неё есть хобби: вязание.  А ещё она шьёт красивые подушки.  Мы  видели их, они просто обворожительны! 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желание  Валентины Григорьевны   для учеников такое:   не надо никогда проказничать,  всегда надо слушать учителей и,  если что-то не поняли,  всегда подходить и переспрашивать, уточнять.  Иначе,  проведенный урок для тебя  не принесет пользы. 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нее любимчиков не было ни в школе, ни в д/саду.  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ще она вспоминает,  что мы:  (я, Ксюша и Вика) были девочками спокойными, очень  активными.  Любознательными,  послушными, никогда не спорили  с взрослыми.                           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73065</wp:posOffset>
            </wp:positionH>
            <wp:positionV relativeFrom="paragraph">
              <wp:posOffset>-145415</wp:posOffset>
            </wp:positionV>
            <wp:extent cx="1116330" cy="1126490"/>
            <wp:effectExtent l="0" t="0" r="0" b="0"/>
            <wp:wrapTight wrapText="bothSides">
              <wp:wrapPolygon edited="0">
                <wp:start x="-4713" y="6847"/>
                <wp:lineTo x="3907" y="22475"/>
                <wp:lineTo x="7128" y="25734"/>
                <wp:lineTo x="13981" y="21953"/>
                <wp:lineTo x="14392" y="22228"/>
                <wp:lineTo x="24199" y="16818"/>
                <wp:lineTo x="24466" y="16405"/>
                <wp:lineTo x="25862" y="14363"/>
                <wp:lineTo x="26149" y="13961"/>
                <wp:lineTo x="23071" y="9621"/>
                <wp:lineTo x="22670" y="9356"/>
                <wp:lineTo x="22956" y="8953"/>
                <wp:lineTo x="18923" y="1611"/>
                <wp:lineTo x="18483" y="1336"/>
                <wp:lineTo x="14860" y="-3954"/>
                <wp:lineTo x="-3585" y="5217"/>
                <wp:lineTo x="-4713" y="6847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лентина Григорьевна выпустила  много учеников. И воспитанников детсада. Некоторые сейчас учатся в  6-ом, 5-ом,  4-ом,  </w:t>
      </w:r>
    </w:p>
    <w:p>
      <w:pPr>
        <w:pStyle w:val="Style14"/>
        <w:rPr/>
      </w:pPr>
      <w:r>
        <w:drawing>
          <wp:anchor behindDoc="0" distT="12065" distB="20955" distL="126365" distR="114935" simplePos="0" locked="0" layoutInCell="0" allowOverlap="1" relativeHeight="10">
            <wp:simplePos x="0" y="0"/>
            <wp:positionH relativeFrom="column">
              <wp:posOffset>3415030</wp:posOffset>
            </wp:positionH>
            <wp:positionV relativeFrom="paragraph">
              <wp:align>top</wp:align>
            </wp:positionV>
            <wp:extent cx="2700655" cy="902335"/>
            <wp:effectExtent l="0" t="0" r="0" b="0"/>
            <wp:wrapTight wrapText="bothSides">
              <wp:wrapPolygon edited="0">
                <wp:start x="148" y="0"/>
                <wp:lineTo x="-150" y="7034"/>
                <wp:lineTo x="-150" y="17597"/>
                <wp:lineTo x="148" y="21111"/>
                <wp:lineTo x="21226" y="21111"/>
                <wp:lineTo x="21380" y="21111"/>
                <wp:lineTo x="21532" y="17597"/>
                <wp:lineTo x="21532" y="875"/>
                <wp:lineTo x="21226" y="0"/>
                <wp:lineTo x="148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9685" distL="120650" distR="116840" simplePos="0" locked="0" layoutInCell="0" allowOverlap="1" relativeHeight="11">
            <wp:simplePos x="0" y="0"/>
            <wp:positionH relativeFrom="column">
              <wp:posOffset>198120</wp:posOffset>
            </wp:positionH>
            <wp:positionV relativeFrom="page">
              <wp:posOffset>831850</wp:posOffset>
            </wp:positionV>
            <wp:extent cx="2731135" cy="914400"/>
            <wp:effectExtent l="0" t="0" r="0" b="0"/>
            <wp:wrapTight wrapText="bothSides">
              <wp:wrapPolygon edited="0">
                <wp:start x="149" y="0"/>
                <wp:lineTo x="-149" y="6956"/>
                <wp:lineTo x="-149" y="20872"/>
                <wp:lineTo x="149" y="21312"/>
                <wp:lineTo x="21325" y="21312"/>
                <wp:lineTo x="21476" y="21312"/>
                <wp:lineTo x="21628" y="20872"/>
                <wp:lineTo x="21628" y="863"/>
                <wp:lineTo x="21325" y="0"/>
                <wp:lineTo x="149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азета  «Окна школы»                                     №  12 / Ноябрь   2019                                                           </w:t>
      </w:r>
      <w:r>
        <w:rPr>
          <w:sz w:val="28"/>
          <w:szCs w:val="28"/>
        </w:rPr>
        <w:t xml:space="preserve">Стр. __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__</w:t>
      </w:r>
      <w:r>
        <w:rPr>
          <w:rFonts w:cs="Monotype Corsiva" w:ascii="Monotype Corsiva" w:hAnsi="Monotype Corsiva"/>
          <w:color w:val="7030A0"/>
          <w:sz w:val="72"/>
          <w:szCs w:val="72"/>
        </w:rPr>
        <w:t xml:space="preserve"> </w:t>
      </w:r>
      <w:r>
        <w:rPr>
          <w:rFonts w:cs="Monotype Corsiva" w:ascii="Monotype Corsiva" w:hAnsi="Monotype Corsiva"/>
          <w:color w:val="00B0F0"/>
          <w:sz w:val="72"/>
          <w:szCs w:val="72"/>
        </w:rPr>
        <w:t xml:space="preserve">Рубрика </w:t>
      </w:r>
      <w:r>
        <w:rPr>
          <w:rFonts w:cs="Monotype Corsiva" w:ascii="Monotype Corsiva" w:hAnsi="Monotype Corsiva"/>
          <w:i/>
          <w:sz w:val="72"/>
          <w:szCs w:val="72"/>
        </w:rPr>
        <w:t xml:space="preserve"> </w:t>
      </w:r>
      <w:r>
        <w:rPr>
          <w:b/>
          <w:i/>
          <w:color w:val="C00000"/>
          <w:sz w:val="32"/>
          <w:szCs w:val="32"/>
        </w:rPr>
        <w:t xml:space="preserve">« Есть  такая    профессия…»      </w:t>
      </w:r>
      <w:r>
        <w:rPr>
          <w:sz w:val="28"/>
          <w:szCs w:val="28"/>
        </w:rPr>
        <w:t xml:space="preserve">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-ем  классах.  Мы, ее бывшие  подопечные,   очень благодарны  за то, что,  придя в школу, нам было легче учиться, ведь мы  многое  уже знали.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милением вспоминаем,  как вместе  с ней  высаживали  цветочки в клумбы.  Играли в песочнице. Гуляли на улице. Как весело проходили праздники! 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ще хотим  сказать нашей воспитательнице: «Спасибо за  Ваше терпение! Знаем, что  Вы с нами уставали, напрягались. Желаем вам много радости, солнечных дней, конечно, крепкого здоровья и долголетия!   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рогая Валентина Григорьевна!  Мы  Вас очень любим!  Вы сделали для нас   много, это здорово!  Вы всегда в нашем сердце».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3035" cy="1530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3035" cy="1530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3035" cy="1530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я  Пивоварова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8320</wp:posOffset>
            </wp:positionH>
            <wp:positionV relativeFrom="paragraph">
              <wp:posOffset>688340</wp:posOffset>
            </wp:positionV>
            <wp:extent cx="7197725" cy="5380355"/>
            <wp:effectExtent l="0" t="0" r="0" b="0"/>
            <wp:wrapTight wrapText="bothSides">
              <wp:wrapPolygon edited="0">
                <wp:start x="-163" y="-106"/>
                <wp:lineTo x="-163" y="22149"/>
                <wp:lineTo x="21629" y="22149"/>
                <wp:lineTo x="21629" y="-106"/>
                <wp:lineTo x="-163" y="-106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20" t="305" r="0" b="2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803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4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838"/>
      <w:pgMar w:left="1134" w:right="567" w:gutter="0" w:header="0" w:top="39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idgetlisti2">
    <w:name w:val="widget-list_i2"/>
    <w:basedOn w:val="Style11"/>
    <w:qFormat/>
    <w:rPr/>
  </w:style>
  <w:style w:type="character" w:styleId="Immesslblwasedited">
    <w:name w:val="im-mess--lbl-was-edi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5:11:00Z</dcterms:created>
  <dc:creator>User</dc:creator>
  <dc:description/>
  <cp:keywords/>
  <dc:language>en-US</dc:language>
  <cp:lastModifiedBy>User</cp:lastModifiedBy>
  <cp:lastPrinted>2019-12-09T09:57:00Z</cp:lastPrinted>
  <dcterms:modified xsi:type="dcterms:W3CDTF">2020-03-31T21:31:00Z</dcterms:modified>
  <cp:revision>20</cp:revision>
  <dc:subject/>
  <dc:title/>
</cp:coreProperties>
</file>